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COURSE/MODULE DESCRIPTION (SYLLABUS)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83"/>
        <w:gridCol w:w="414"/>
        <w:gridCol w:w="29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urse/module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Verdana,Bold;Times New Roman" w:ascii="Verdana" w:hAnsi="Verdana"/>
                <w:b/>
                <w:bCs/>
                <w:sz w:val="20"/>
                <w:szCs w:val="20"/>
                <w:lang w:val="en-GB" w:eastAsia="pl-PL"/>
              </w:rPr>
              <w:t>Prospecting and evaluation of mineral reserves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University department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aculty of Earth Sciences and Environmental Management,</w:t>
              <w:br/>
              <w:t xml:space="preserve">Institute of Geological Science, </w:t>
              <w:br/>
              <w:t>Department of Economic Geolog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Course/module code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eastAsia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urse/module type – mandatory (compulsory) or elective (optional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lectiv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University subject (programme/major)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eology (spec. Applied Geoscience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egree: </w:t>
            </w: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(master, bachelor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aster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Year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Semester </w:t>
            </w: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(autumn, spring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pri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orm of tuition and number of hours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ectures: 24 h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aboratory: 24 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ame, Surname, academic title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prof. dr hab. </w:t>
            </w:r>
            <w:r>
              <w:rPr>
                <w:rFonts w:cs="Verdana" w:ascii="Verdana" w:hAnsi="Verdana"/>
                <w:sz w:val="20"/>
                <w:szCs w:val="20"/>
              </w:rPr>
              <w:t>Andrzej Solecki, dr Dagmara Tchorz-Trzeciakiewicz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Initial requirements (knowledge, skills, social competences) regarding the course/module and  its completion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Knowledge on the level of Bachelor degree in Geolog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bjectives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Obtaining he knowledge of methods in prospecting and evaluation of deposits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Learning outcomes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P_W01 Knows the basic types of mineral deposits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P_W02 Knows the basic classifications of resources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P_W03 Knows the possibilities of using geophysical, geochemical and remote sensing methods for exploratio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P_U01 Is able to assess the prospectivity of the area for the presence of various types of deposits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P_U02 Is able to identify prospective areas for different types of deposits</w:t>
              <w:br/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P_U03 Can choose the appropriate methods of exploration for deposits of the type sough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P_U04 Can estimate the resources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P_K01 Understands the need to adapt the land use to its mineral potential r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utcome symbols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e.g.: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W01, K2_W07,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2_W02,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W03, K2_W05, K2_W06, K2_W08,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U03,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U04,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U01,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U05,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K04, K2_K05,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Conten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,Bold;Times New Roman"/>
                <w:bCs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,Bold;Times New Roman" w:ascii="Verdana" w:hAnsi="Verdana"/>
                <w:bCs/>
                <w:sz w:val="20"/>
                <w:szCs w:val="20"/>
                <w:lang w:val="en-GB" w:eastAsia="pl-PL"/>
              </w:rPr>
              <w:t>Lectur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Types of mineral resourc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Geophysical and Remote Sensing Techniqu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Borehole techniques of prospec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Mining techniques of prospec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Techniques of evaluation of mineral reser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,Bold;Times New Roman"/>
                <w:bCs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,Bold;Times New Roman" w:ascii="Verdana" w:hAnsi="Verdana"/>
                <w:bCs/>
                <w:sz w:val="20"/>
                <w:szCs w:val="20"/>
                <w:lang w:val="en-GB" w:eastAsia="pl-PL"/>
              </w:rPr>
              <w:t>Laboratory class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Individal reports on lecture topics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Calculations of reserves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Recommended literatu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,Bold;Times New Roman"/>
                <w:bCs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,Bold;Times New Roman" w:ascii="Verdana" w:hAnsi="Verdana"/>
                <w:bCs/>
                <w:sz w:val="20"/>
                <w:szCs w:val="20"/>
                <w:lang w:val="en-GB" w:eastAsia="pl-PL"/>
              </w:rPr>
              <w:t>Recommended reading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Computing Reserves of Mineral Deposits: Principles and Convent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Methods,Popoff, Constantine, C., USBM Information Circular 8283, 196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Mineral Valuation Methodologies 1994, Australasian Institute of Mining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Metallurgy, 199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Mining and Petroleum Valuation 1989, Australasian Institute of Mining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Metallurgy, 198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Mineral Resources, Economics and the Environment, Steven E. Kesler, 199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,Bold;Times New Roman"/>
                <w:bCs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,Bold;Times New Roman" w:ascii="Verdana" w:hAnsi="Verdana"/>
                <w:bCs/>
                <w:sz w:val="20"/>
                <w:szCs w:val="20"/>
                <w:lang w:val="en-GB" w:eastAsia="pl-PL"/>
              </w:rPr>
              <w:t>Further reading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Hutchison C.S. 1983: Economic Deposits and their tectonic Sett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MacMillan Education. pp. 36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Evans A.M. 1997: An Introduction to Economic Geology and I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Environmental Impact. pp. 39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Roberts R.G., Sheahan P.A. (1994) - Ore deposit models. Geoscie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Canad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 xml:space="preserve">Osika R., 1990: Geology of Poland-Mineral deposits Vol. 6.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Warszaw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Wydawnictwa Geologiczne. pp3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Kartsev, A.A., Tabarsaranskii, Z.A., Subbota, M.I. and Mogilevskii, G.A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1959. Geochemical methods of prospecting and exploration for petrole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and natural gas. University of California Press, Berkely, 349 pp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Handbook of Exploration Geochemistry, Vol. 7 (G.J.S. Govett, Edit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1999 Elsevier Science B.V. http://www.eti-geochemistry.com/elsevier/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Remote Sensing Tutorial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  <w:t>http://www.fas.org/irp/imint/docs/rst/Sect1/Sect1_1.html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ays of earning credits for the completion of a course /particular component, methods of assessing academic progress:</w:t>
              <w:br/>
              <w:t xml:space="preserve">lecture: open test exam, 60% scores required for positive result 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  <w:t>(P_W01, P_W02, P_W03, P_K01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laboratory: reports written by student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(P_U01, P_U02, P_U03, P_U04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anguage of instructio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nglish</w:t>
            </w:r>
          </w:p>
        </w:tc>
      </w:tr>
      <w:tr>
        <w:trPr>
          <w:trHeight w:val="33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tudent’s workload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ctivi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verage number of hours for the activity</w:t>
            </w:r>
          </w:p>
        </w:tc>
      </w:tr>
      <w:tr>
        <w:trPr>
          <w:trHeight w:val="13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ours of instruction (as stipulated in study programme) 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lecture: 2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laboratory: 2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consultations: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55</w:t>
            </w:r>
          </w:p>
        </w:tc>
      </w:tr>
      <w:tr>
        <w:trPr>
          <w:trHeight w:val="16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tudent’s own work, e.g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preparation before class (lecture, etc.)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research outcomes: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reading set literature: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writing course report: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preparing for exam: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45</w:t>
            </w:r>
          </w:p>
        </w:tc>
      </w:tr>
      <w:tr>
        <w:trPr>
          <w:trHeight w:val="3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ou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umber of EC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55:00Z</dcterms:created>
  <dc:creator>nauczanie</dc:creator>
  <dc:description/>
  <cp:keywords/>
  <dc:language>en-US</dc:language>
  <cp:lastModifiedBy>Maciej Górka</cp:lastModifiedBy>
  <cp:lastPrinted>2015-04-14T11:43:00Z</cp:lastPrinted>
  <dcterms:modified xsi:type="dcterms:W3CDTF">2017-04-07T16:05:00Z</dcterms:modified>
  <cp:revision>15</cp:revision>
  <dc:subject/>
  <dc:title>Załącznik nr 2</dc:title>
</cp:coreProperties>
</file>